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Расчеты выполнены в соответствии с требованиям СанПин 2.2.1/2.2.1.1076-01 «Гигиенические требования к инсоляции и солнцезащите помещений жилых и общественных зданий и территорий»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Расчет продолжительности инсоляции для помещений в точке пересечения горизонтальных и вертикальных теневых углов светопроема с учетом расположения и размеров затеняющих элементов здания, а также стационарных солнцезащитных устройств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За расчетную точку при расчете продолжительности инсоляции участка территории принимается любая инсолируемая точка в пределах границ участка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В расчетах продолжительности инсоляции не учитывается первый час после восхода и последний час перед заходом солнца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Требования норм инсоляции достигаются соответствующим размещением и ориентацией зданий по сторонам горизонта, а также их объемно-планировочными решениями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436"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Расчет продолжительности инсоляции выполняется на основе представленных заказчиком документов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textAlignment w:val="auto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textAlignment w:val="auto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textAlignment w:val="auto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1134"/>
        <w:textAlignment w:val="auto"/>
        <w:rPr>
          <w:rFonts w:ascii="Times New Roman" w:hAnsi="Times New Roman" w:cs="Times New Roman"/>
          <w:b w:val="false"/>
          <w:b w:val="false"/>
          <w:bCs w:val="false"/>
          <w:sz w:val="40"/>
        </w:rPr>
      </w:pPr>
      <w:r>
        <w:rPr>
          <w:rFonts w:cs="Times New Roman" w:ascii="Times New Roman" w:hAnsi="Times New Roman"/>
          <w:b w:val="false"/>
          <w:bCs w:val="false"/>
          <w:sz w:val="4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1417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Normal"/>
        <w:ind w:right="566" w:hanging="0"/>
        <w:jc w:val="center"/>
        <w:rPr>
          <w:sz w:val="40"/>
          <w:u w:val="single"/>
        </w:rPr>
      </w:pPr>
      <w:r>
        <w:rPr>
          <w:sz w:val="40"/>
          <w:u w:val="single"/>
        </w:rPr>
        <w:t>Пояснительная записка</w:t>
      </w:r>
    </w:p>
    <w:p>
      <w:pPr>
        <w:pStyle w:val="Normal"/>
        <w:ind w:right="566" w:firstLine="141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right="566" w:firstLine="1418"/>
        <w:jc w:val="both"/>
        <w:rPr/>
      </w:pPr>
      <w:r>
        <w:rPr/>
        <w:t>Проектируе</w:t>
        <w:softHyphen/>
        <w:t>мые здания расположены ________________ на ________град. се</w:t>
        <w:softHyphen/>
        <w:t>верной  широты, что соот</w:t>
        <w:softHyphen/>
        <w:t xml:space="preserve">ветствует подъему солнца над горизонтом в полдень 22 марта и 22 сентября _________ град.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firstLine="1418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Для проверки инсоляции была построена трехмерная модель участка с расположенными на нем зданиями и пространственная «инсо</w:t>
        <w:softHyphen/>
        <w:t>ляционная линейка», адаптированная именно под широту _____________. Вы</w:t>
        <w:softHyphen/>
        <w:t>соты существующих близ</w:t>
        <w:softHyphen/>
        <w:t>лежащих зданий определя</w:t>
        <w:softHyphen/>
        <w:t>лись согласно этажности. Высота проектируемого здания взята из проекта с учетом вертикальной планировки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firstLine="1418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дин сектор линейки соответствует  5 минутам, для удобства ориентации красным выде</w:t>
        <w:softHyphen/>
        <w:t>лены часы, синим и зеле</w:t>
        <w:softHyphen/>
        <w:t>ным они делятся на 30 и 15 минут, стрелка ука</w:t>
        <w:softHyphen/>
        <w:t>зывает на север. Устанав</w:t>
        <w:softHyphen/>
        <w:t>ливая основание стрелки в различные точки модели (в том числе и по высоте), по пересечению лучей с ок</w:t>
        <w:softHyphen/>
        <w:t>ружающими объектами сцены определяется время инсоляции этих точек ви</w:t>
        <w:softHyphen/>
        <w:t>зуальным подсчетом сво</w:t>
        <w:softHyphen/>
        <w:t>бодно проходящих секто</w:t>
        <w:softHyphen/>
        <w:t>ров «линейки»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firstLine="141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Данный метод позволяет с очень высокой точностью и предельно наглядно проверить инсоляцию помещений зданий и участков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firstLine="141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5600700" cy="4197985"/>
            <wp:effectExtent l="0" t="0" r="0" b="0"/>
            <wp:wrapTight wrapText="bothSides">
              <wp:wrapPolygon edited="0">
                <wp:start x="-14" y="0"/>
                <wp:lineTo x="-14" y="21566"/>
                <wp:lineTo x="21600" y="21566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hanging="709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right="566" w:firstLine="142"/>
        <w:textAlignment w:val="auto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Трехмерная модель инсоляционной линейки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51" w:leader="none"/>
      </w:tabs>
      <w:ind w:left="-426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5051" w:leader="none"/>
      </w:tabs>
      <w:ind w:left="2552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left="-426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00:00Z</dcterms:created>
  <dc:creator>Yuri</dc:creator>
  <dc:description/>
  <dc:language>en-US</dc:language>
  <cp:lastModifiedBy>gubskiy</cp:lastModifiedBy>
  <cp:lastPrinted>2005-02-01T17:02:00Z</cp:lastPrinted>
  <dcterms:modified xsi:type="dcterms:W3CDTF">2005-10-05T11:00:00Z</dcterms:modified>
  <cp:revision>2</cp:revision>
  <dc:subject/>
  <dc:title>3D инсоляционная линейка</dc:title>
</cp:coreProperties>
</file>