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rFonts w:cs="Times New Roman"/>
          <w:b/>
          <w:color w:val="333333"/>
          <w:sz w:val="26"/>
          <w:szCs w:val="23"/>
          <w:shd w:fill="FFFFFF" w:val="clear"/>
        </w:rPr>
        <w:t xml:space="preserve">                           </w:t>
      </w:r>
      <w:r>
        <w:rPr>
          <w:b/>
          <w:color w:val="333333"/>
          <w:sz w:val="26"/>
          <w:szCs w:val="23"/>
          <w:shd w:fill="FFFFFF" w:val="clear"/>
        </w:rPr>
        <w:t>Формула линии развёртки врезки штуцера в трубопровод.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t>Предлагаю моим коллегам - монтажникам стальных трубопроводов универсальную формулу, по которой я чертил “рыбки”.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t>Для начала чистая математика.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5252085" cy="124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333333"/>
          <w:sz w:val="26"/>
          <w:szCs w:val="23"/>
          <w:shd w:fill="FFFFFF" w:val="clear"/>
        </w:rPr>
        <w:t xml:space="preserve">Это называется параметрически заданная функция. В переводе на наш – высота (или глубина кому как нравится) выреза </w:t>
      </w: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20955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1" t="-331" r="-391" b="22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 xml:space="preserve">,  а также длина на окружности штуцера </w:t>
      </w: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190500" cy="156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1" t="-391" r="-431" b="2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 xml:space="preserve">, на которой находится эта высота, зависит от задаваемой переменной величины </w:t>
      </w: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22796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8" t="-391" r="-358" b="2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 xml:space="preserve"> - центрального угла штуцера.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t>В принципе этой формулой можно было бы и ограничиться, если бы штуцер имел очень малую толщину стенки, допустим до 1мм. На монтаже стальных трубопроводов в натуре всё не так, и резаком никогда не отрежешь фаску как на рис. 1, и рис. 2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t>Поэтому математическая формула приобретает следующий близкий к реальности вид.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6835775" cy="374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333333"/>
          <w:sz w:val="26"/>
          <w:szCs w:val="23"/>
          <w:shd w:fill="FFFFFF" w:val="clear"/>
        </w:rPr>
        <w:t>Формулу легко упростить для частных случаев. Сначала пояснения на чертеже.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3805555" cy="1960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31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t>Рис.1</w:t>
      </w:r>
    </w:p>
    <w:p>
      <w:pPr>
        <w:pStyle w:val="Normal"/>
        <w:rPr/>
      </w:pPr>
      <w:r>
        <w:rPr>
          <w:b/>
          <w:color w:val="333333"/>
          <w:sz w:val="26"/>
          <w:szCs w:val="23"/>
          <w:shd w:fill="FFFFFF" w:val="clear"/>
        </w:rPr>
        <w:t xml:space="preserve">На рис. 1 показана врезка штуцера без наклона и смещения осей, т. е. </w:t>
      </w: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226060" cy="23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8" t="-268" r="-358" b="18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 xml:space="preserve">=90 градусов, </w:t>
      </w:r>
      <w:r>
        <w:rPr>
          <w:b/>
          <w:color w:val="333333"/>
          <w:sz w:val="26"/>
          <w:szCs w:val="23"/>
          <w:shd w:fill="FFFFFF" w:val="clear"/>
          <w:lang w:val="en-US"/>
        </w:rPr>
        <w:drawing>
          <wp:inline distT="0" distB="0" distL="0" distR="0">
            <wp:extent cx="244475" cy="296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1" t="-238" r="-331" b="16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>=0. Подставляем данные в формулу и получаем самый распространённый случай врезки.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2530475" cy="1136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333333"/>
          <w:sz w:val="26"/>
          <w:szCs w:val="23"/>
          <w:shd w:fill="FFFFFF" w:val="clear"/>
        </w:rPr>
        <w:t xml:space="preserve">Теперь чертим на миллиметровке график , подставляя значения </w:t>
      </w: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22796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8" t="-391" r="-358" b="2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 xml:space="preserve"> в градусах от  0 до 360 (можно от 0 до 180 т. к. в данном случае вторая половина развёртки будет симметрична) в систему уравнений, где </w:t>
      </w: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190500" cy="156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1" t="-391" r="-431" b="2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 xml:space="preserve"> – длина нашей “рыбки”, которой обворачиваем штуцер, </w:t>
      </w: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209550" cy="17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1" t="-331" r="-391" b="22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 xml:space="preserve"> – высота выреза. ВАЖНО! Подставлять в уравнение </w:t>
      </w: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209550" cy="175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1" t="-331" r="-391" b="22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 xml:space="preserve"> –внутренний радиус штуцера! На рис. 1 видно, что он первый касается трубопровода.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3809365" cy="1957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31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t>Рис. 2</w:t>
      </w:r>
    </w:p>
    <w:p>
      <w:pPr>
        <w:pStyle w:val="Normal"/>
        <w:rPr/>
      </w:pPr>
      <w:r>
        <w:rPr>
          <w:b/>
          <w:color w:val="333333"/>
          <w:sz w:val="26"/>
          <w:szCs w:val="23"/>
          <w:shd w:fill="FFFFFF" w:val="clear"/>
        </w:rPr>
        <w:t xml:space="preserve">При врезке под наклоном видно, что штуцер одной стороной касается трубы внутренним радиусом, а другой наружним радиусом. Погрешность будет тем больше, чем меньше наклон штуцера и больше толщина стенки. Чтобы это исправить нужно при вычислении </w:t>
      </w: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20955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1" t="-331" r="-391" b="22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26"/>
          <w:szCs w:val="23"/>
          <w:shd w:fill="FFFFFF" w:val="clear"/>
        </w:rPr>
        <w:t xml:space="preserve"> при α от 0 до 90, и 270 до 360 градусов брать значения внутреннего радиуса, а при α от 90 до 270 градусов – наружный радиус штуцера, или попробовать среднее значение, а дальше практика покажет.</w:t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drawing>
          <wp:inline distT="0" distB="0" distL="0" distR="0">
            <wp:extent cx="3809365" cy="1957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31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3333"/>
          <w:sz w:val="26"/>
          <w:szCs w:val="23"/>
          <w:shd w:fill="FFFFFF" w:val="clear"/>
        </w:rPr>
      </w:pPr>
      <w:r>
        <w:rPr>
          <w:b/>
          <w:color w:val="333333"/>
          <w:sz w:val="26"/>
          <w:szCs w:val="23"/>
          <w:shd w:fill="FFFFFF" w:val="clear"/>
        </w:rPr>
        <w:t xml:space="preserve">Рис. 3 </w:t>
      </w:r>
    </w:p>
    <w:p>
      <w:pPr>
        <w:pStyle w:val="Normal"/>
        <w:rPr/>
      </w:pPr>
      <w:r>
        <w:rPr>
          <w:b/>
          <w:color w:val="333333"/>
          <w:sz w:val="26"/>
          <w:szCs w:val="23"/>
          <w:shd w:fill="FFFFFF" w:val="clear"/>
          <w:lang w:val="en-US"/>
        </w:rPr>
        <w:t>P</w:t>
      </w:r>
      <w:r>
        <w:rPr>
          <w:b/>
          <w:color w:val="333333"/>
          <w:sz w:val="26"/>
          <w:szCs w:val="23"/>
          <w:shd w:fill="FFFFFF" w:val="clear"/>
        </w:rPr>
        <w:t xml:space="preserve">. </w:t>
      </w:r>
      <w:r>
        <w:rPr>
          <w:b/>
          <w:color w:val="333333"/>
          <w:sz w:val="26"/>
          <w:szCs w:val="23"/>
          <w:shd w:fill="FFFFFF" w:val="clear"/>
          <w:lang w:val="en-US"/>
        </w:rPr>
        <w:t>S</w:t>
      </w:r>
      <w:r>
        <w:rPr>
          <w:b/>
          <w:color w:val="333333"/>
          <w:sz w:val="26"/>
          <w:szCs w:val="23"/>
          <w:shd w:fill="FFFFFF" w:val="clear"/>
        </w:rPr>
        <w:t xml:space="preserve">. Все формулы я вывел сам. Видел лет 20 назад в одной книге по математике что-то подобное для частного случая, но не помню где. Есть ещё уравнения развёрток сегментов, врезок штуцера в шар со смещением осей, штуцера в конус, разметка выреза отверстия в трубопровод, но это редко применяется. Я сейчас на пенсии, поэтому практики нет. Будут вопросы или пожелания – милости прошу п/я </w:t>
      </w:r>
      <w:r>
        <w:rPr>
          <w:b/>
          <w:color w:val="333333"/>
          <w:sz w:val="26"/>
          <w:szCs w:val="23"/>
          <w:shd w:fill="FFFFFF" w:val="clear"/>
          <w:lang w:val="en-US"/>
        </w:rPr>
        <w:t>rwenkow</w:t>
      </w:r>
      <w:r>
        <w:rPr>
          <w:b/>
          <w:color w:val="333333"/>
          <w:sz w:val="26"/>
          <w:szCs w:val="23"/>
          <w:shd w:fill="FFFFFF" w:val="clear"/>
        </w:rPr>
        <w:t>@</w:t>
      </w:r>
      <w:r>
        <w:rPr>
          <w:b/>
          <w:color w:val="333333"/>
          <w:sz w:val="26"/>
          <w:szCs w:val="23"/>
          <w:shd w:fill="FFFFFF" w:val="clear"/>
          <w:lang w:val="en-US"/>
        </w:rPr>
        <w:t>yandex</w:t>
      </w:r>
      <w:r>
        <w:rPr>
          <w:b/>
          <w:color w:val="333333"/>
          <w:sz w:val="26"/>
          <w:szCs w:val="23"/>
          <w:shd w:fill="FFFFFF" w:val="clear"/>
        </w:rPr>
        <w:t>.</w:t>
      </w:r>
      <w:r>
        <w:rPr>
          <w:b/>
          <w:color w:val="333333"/>
          <w:sz w:val="26"/>
          <w:szCs w:val="23"/>
          <w:shd w:fill="FFFFFF" w:val="clear"/>
          <w:lang w:val="en-US"/>
        </w:rPr>
        <w:t>ru</w:t>
      </w:r>
      <w:r>
        <w:rPr>
          <w:b/>
          <w:color w:val="333333"/>
          <w:sz w:val="26"/>
          <w:szCs w:val="23"/>
          <w:shd w:fill="FFFFFF" w:val="clear"/>
        </w:rPr>
        <w:t xml:space="preserve">  Всем удачи! 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10.png"/><Relationship Id="rId16" Type="http://schemas.openxmlformats.org/officeDocument/2006/relationships/image" Target="media/image2.wmf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38:00Z</dcterms:created>
  <dc:creator>кот</dc:creator>
  <dc:description/>
  <cp:keywords/>
  <dc:language>en-US</dc:language>
  <cp:lastModifiedBy>кот</cp:lastModifiedBy>
  <cp:lastPrinted>2017-01-24T18:00:00Z</cp:lastPrinted>
  <dcterms:modified xsi:type="dcterms:W3CDTF">2017-01-24T16:43:00Z</dcterms:modified>
  <cp:revision>3</cp:revision>
  <dc:subject/>
  <dc:title>Я ж по-ихнему - ни слова,-</dc:title>
</cp:coreProperties>
</file>